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08917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38465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64424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